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Жизнь в Сновидении: интервью с Флориндой Доннер</w:t>
      </w:r>
    </w:p>
    <w:p>
      <w:pPr>
        <w:pStyle w:val="Heading"/>
        <w:jc w:val="left"/>
        <w:rPr>
          <w:rFonts w:ascii="Arial" w:hAnsi="Arial" w:cs="Arial"/>
          <w:sz w:val="32"/>
        </w:rPr>
      </w:pPr>
      <w:r>
        <w:rPr/>
        <w:t>Magical Blend</w:t>
      </w:r>
      <w:r>
        <w:rPr>
          <w:lang w:val="en-US"/>
        </w:rPr>
        <w:t xml:space="preserve">, </w:t>
      </w:r>
      <w:r>
        <w:rPr>
          <w:rFonts w:cs="Arial"/>
          <w:sz w:val="32"/>
        </w:rPr>
        <w:t>Brian S. Coh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</w:rPr>
        <w:t>Однажды далеко за полдень в кафе в Tucson женщина со спортивной прической села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за столик и заказала гамбургер. Пытаясь оскорбить повара в ответ на отказ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обслужить ее друга-индейца, она ловко подкидывает большого мертвого таракана в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 xml:space="preserve">пищу и с 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отвращением вопит. Повар забирает блюдо и пристально смотрит на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женщину. "Либо этот таракан упал с потолка", отвечает он, смотря на ее, "либо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 xml:space="preserve">вывалился из вашего 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парика." Прежде, чем женщина смогла ответить, ей предлагают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другое блюдо и извиняются, так что вскоре она скромно наслаждается бифштексом и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 xml:space="preserve">печеным 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картофелем. Но когда она получает свой салат, она замечает довольно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 xml:space="preserve">большого 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паука, ползающего в салате. При этом она видит повара, машущего ей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рукой с великолепной улыбка, освещающей его лицо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добные сцены часто происходят в обществе, где различные культуры борются за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главенство и контроль. После дальнейшего осмотра, однако, этот эпизод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становится не таким очевидным, как кажется. Это - вводная глава в мир, который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мы обычно не воспринимаем, параллельный мир, населенный брухо и магами,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 xml:space="preserve">индейцами Oaxaca, пришедшими 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до испанского завоевания. Вы узнаете, что имя повара – Joe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Cortez, известный его компаньонам как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Карлос Кастанеда. Друг женщины - нагваль дон Хуан Матус.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</w:rPr>
        <w:t>Попадание Флоринды Доннер в этот мир, мир, который мы отфильтровали от нашего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восприятия, мир, который был покрыт коркой социальных норм и принятий, убрали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от себя подальше и забыли, - тема ее третьей книги, ЖвС (HarperSanFrancisco,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1991). Здесь она сообщает свою историю разрушения всех ее предположений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относительно времени, места, действительности и феминистизма группой людей,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которые взаимодействуют в состоянии осознания, которое находится где-то между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сном и бодрствованием. Будучи вовлеченнной в этот мир энергией дона Хуана,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Кастанеды и женских членов их группы,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Флоринда испытывает ясное, но непонятное, восприятие человеческих возможностей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 xml:space="preserve">и энергии. Это проходит не без дискомфорта, однако, 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потому что она должна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повторно оценить все ее текущие знания и верования, и закопаться в мир, который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немногие способны видеть.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Я получил шанс поговорить с Флориндой относительно ее двадцати-с-чем-то-летнего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пребывания с доном Хуан и Кастанедой, и было легко понять выгоду от способности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воспринимать то, что мы обычно пропускаем. Высокодуховная и энергичная,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Флоринда легко говорила о параллельных реальностях, словно о ее любимом занятии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прошлого - походах в кино.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</w:rPr>
        <w:t>Как бы вы описали себя, и что вы в настоящее время делаете?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Флоринда Доннер</w:t>
      </w:r>
      <w:r>
        <w:rPr>
          <w:rFonts w:cs="Arial" w:ascii="Arial" w:hAnsi="Arial"/>
          <w:sz w:val="24"/>
        </w:rPr>
        <w:t>: я - антрополог, который больше не практикует антропологию, и я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интересуюсь не-Западной практикой лечения.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Моя работа с индейцами Yanomamo в Южной Америке была темой моей первой книги,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Shabano. Потом у меня было другое занятие, я работала с целителем в Северной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Венесуэл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</w:rPr>
        <w:t>К тому времени я уже была вовлечена в  мир дона Хуана, и у меня было желани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продолжать это. Я больше не вовлечена в академическое исследование. Что я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пробую делать теперь, наряду с другими людьми, вовлеченнными в тот же самый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квест, это  работать и жить путем, которому дон Хуан учил нас, в пределах всего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другого мира, который он и его когорта открыли для нас.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</w:rPr>
        <w:t>Что является целью, или, в чем состоит цель магии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24"/>
        </w:rPr>
        <w:t>Флоринда Доннер</w:t>
      </w:r>
      <w:r>
        <w:rPr>
          <w:rFonts w:cs="Arial" w:ascii="Arial" w:hAnsi="Arial"/>
          <w:sz w:val="24"/>
        </w:rPr>
        <w:t>: Маги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заинтересованы свойственной всем способностью видеть энергию непосредственно.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Они описывают их знание как погоню за этой способностью видеть сущность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вещей.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Все, что это обычно всякий делает в каждодневной жизни, это воспринимает мир,</w:t>
      </w:r>
      <w:r>
        <w:rPr>
          <w:rFonts w:cs="Arial" w:ascii="Arial" w:hAnsi="Arial"/>
          <w:sz w:val="24"/>
          <w:lang w:val="en-US"/>
        </w:rPr>
        <w:t xml:space="preserve">  </w:t>
      </w:r>
      <w:r>
        <w:rPr>
          <w:rFonts w:cs="Arial" w:ascii="Arial" w:hAnsi="Arial"/>
          <w:sz w:val="24"/>
        </w:rPr>
        <w:t>который он уже знает и только повторно утверждает это. Очевидно, работа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цивилизации в том, чтобы дать ему идею априори относительно осмысления, и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поэтому никакие опыты в действительности не новы. Люди вынуждают их детей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воспринимать так, как воспринимают они, мытьем или катаньем. И как только они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добились успеха,  конечно, их дети становятся хорошими членами группы.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Когда вы способны видеть энергию в окружающей среде вокруг вас, что делаеть с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</w:rPr>
        <w:t>этем знанием и этой способностью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24"/>
        </w:rPr>
        <w:t>Флоринда Доннер</w:t>
      </w:r>
      <w:r>
        <w:rPr>
          <w:rFonts w:cs="Arial" w:ascii="Arial" w:hAnsi="Arial"/>
          <w:sz w:val="24"/>
        </w:rPr>
        <w:t>: Большинство людей ограничено терминами того, что они видят.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Что, маги, включая меня, хотят делать, - это расширить пределы, параметры нормального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восприятия. Не только маги видят энергию непосредственно, но мы относимся к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этому по-другому, нежели большинство людей. Целый спектр того, чем мы являемся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как человеческие существа, изменился. Наш выбор в жизни очень ограничен, потому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что выбор определяется в соответствии c социальным порядком. Общество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определяет выбор, и чувак отдыхает, потому что выбор единственен из тех,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которые были сделаны доступными. Единственный источник возможностей, видимо,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внутри этих ограничений. Так, акцент каждодневного мира должен остаться в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пределах социально принятых границ восприятия.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Что вы скажете по поводу обучения людей увеличению их восприятия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24"/>
        </w:rPr>
        <w:t>Флоринда Доннер</w:t>
      </w:r>
      <w:r>
        <w:rPr>
          <w:rFonts w:cs="Arial" w:ascii="Arial" w:hAnsi="Arial"/>
          <w:sz w:val="24"/>
        </w:rPr>
        <w:t>: Обучены ли мы как мужчина или как женщина, мы обусловлены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реагировать определенным образом. Если мы можем останавливать или по крайней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мере исследовать это, мы можем освобождать огромное количество энергии. Тогда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эта энергия может использоваться для сновидения. Для дона Хуана все дело всегда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заключалось в наличии достаточного количества энергии. В Соединенных Штатах мы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обусловлены мгновенным вознаграждением; мы хотим непосредственну формулу,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которая будет работать прямо сейчас. На одном уровне непосредственность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чрезвычайно мила, но, с другой стороны, все не так, пока вы не можете нажать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кнопку и сделать это немедленно.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Так значит, маги пробуют переключить каналы этой энергии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24"/>
        </w:rPr>
        <w:t>Флоринда Доннер</w:t>
      </w:r>
      <w:r>
        <w:rPr>
          <w:rFonts w:cs="Arial" w:ascii="Arial" w:hAnsi="Arial"/>
          <w:sz w:val="24"/>
        </w:rPr>
        <w:t>: Не только это, мы пробуем сломать барьеры, которые блокируют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наши потенциалы. Есть возможность сломать эти барьеры суровостью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самоэкзаменирования. Одна из первых практик всех магов - делать то, что я н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делал в течение многих лет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6T18:41:00Z</dcterms:created>
  <dc:creator>Max KLM</dc:creator>
  <dc:description>http://kastaneda.boom.ru</dc:description>
  <dc:language>en-US</dc:language>
  <cp:lastModifiedBy>Max KLM</cp:lastModifiedBy>
  <dcterms:modified xsi:type="dcterms:W3CDTF">2001-08-16T19:00:00Z</dcterms:modified>
  <cp:revision>9</cp:revision>
  <dc:subject/>
  <dc:title>Жизнь в Сновидении: интервью с Флориндой Доннер</dc:title>
</cp:coreProperties>
</file>